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седьм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___________  2025  года                                                                                              ПРОЕК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ЗАТО г. Североморск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7.12.2024 № 531 «О бюджете муниципального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ЗАТО г. Североморск 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5 год и плановый период 2026 и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 Внести в Решение Совета депутатов от 17.12.2024 № 531 «О бюджете муниципального образования ЗАТО г. Североморск на 2025 год и плановый период 2026 и 2027 годов»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bCs w:val="false"/>
          <w:sz w:val="24"/>
        </w:rPr>
        <w:t>1.1. Пункт 1 статьи 1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1.</w:t>
        <w:tab/>
        <w:t>Утвердить основные характеристики бюджета муниципального образования ЗАТО г. Североморск на 2025 год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рогнозируемый общий объем доходов ЗАТО г. Североморск в сумме </w:t>
      </w:r>
      <w:r>
        <w:rPr>
          <w:color w:val="7030A0"/>
          <w:sz w:val="24"/>
        </w:rPr>
        <w:t xml:space="preserve">6 328 850,4 </w:t>
      </w:r>
      <w:r>
        <w:rPr>
          <w:sz w:val="24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общий объем расходов бюджета ЗАТО г. Североморск в сумме </w:t>
      </w:r>
      <w:r>
        <w:rPr>
          <w:color w:val="7030A0"/>
          <w:sz w:val="24"/>
        </w:rPr>
        <w:t xml:space="preserve">6 517 174,6 </w:t>
      </w:r>
      <w:r>
        <w:rPr>
          <w:sz w:val="24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дефицит бюджета ЗАТО г. Североморск в сумме </w:t>
      </w:r>
      <w:r>
        <w:rPr>
          <w:color w:val="7030A0"/>
          <w:sz w:val="24"/>
        </w:rPr>
        <w:t>188 324,2</w:t>
      </w:r>
      <w:r>
        <w:rPr>
          <w:sz w:val="24"/>
        </w:rPr>
        <w:t xml:space="preserve"> тыс. рублей.».</w:t>
        <w:tab/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.2. Пункт 2 статьи 6 Решения изложить в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«2. Утвердить общий объем бюджетных ассигнований на исполнение публичных нормативных обязательств на 2025 год в сумме </w:t>
      </w:r>
      <w:r>
        <w:rPr>
          <w:color w:val="7030A0"/>
          <w:sz w:val="24"/>
        </w:rPr>
        <w:t>33 872,0</w:t>
      </w:r>
      <w:r>
        <w:rPr>
          <w:sz w:val="24"/>
        </w:rPr>
        <w:t xml:space="preserve"> тыс. рублей, на 2026 год в сумме            34 408,9 тыс. рублей и на 2027 год в сумме 37 275,0 тыс. рублей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3. </w:t>
      </w:r>
      <w:r>
        <w:rPr>
          <w:sz w:val="24"/>
        </w:rPr>
        <w:t>Приложение №1 к Решению изложить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риложение №2 к Решению изложить в ново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Приложение №3 к Решению изложить в новой редакции согласно Приложению №3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bCs w:val="false"/>
          <w:sz w:val="24"/>
        </w:rPr>
        <w:t xml:space="preserve">1.6. </w:t>
      </w:r>
      <w:r>
        <w:rPr>
          <w:sz w:val="24"/>
        </w:rPr>
        <w:t>Приложение №4 к Решению изложить в новой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Приложение №5 к Решению изложить в новой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Приложение №6 к Решению изложить в новой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4"/>
        </w:rPr>
        <w:t xml:space="preserve">3. </w:t>
      </w:r>
      <w:r>
        <w:rPr>
          <w:sz w:val="26"/>
          <w:szCs w:val="26"/>
        </w:rPr>
        <w:t>Опубликовать Решение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Решение в газете «Североморские вести» без размещения Приложений №№ 1-6 к настоящему Решению.</w:t>
      </w:r>
    </w:p>
    <w:p>
      <w:pPr>
        <w:pStyle w:val="Normal"/>
        <w:ind w:right="-85"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лава ЗАТО г. Североморск                                       Председатель Совета депута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                                  ЗАТО г. Северомо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.В. Евменьков                                                                Е.И. Гордее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Агаркова ОН</cp:lastModifiedBy>
  <cp:lastPrinted>2025-05-07T15:29:00Z</cp:lastPrinted>
  <dcterms:modified xsi:type="dcterms:W3CDTF">2025-11-26T15:22:00Z</dcterms:modified>
  <cp:revision>702</cp:revision>
  <dc:subject/>
  <dc:title>СОВЕТ ДЕПУТАТОВ</dc:title>
</cp:coreProperties>
</file>